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 xml:space="preserve">GRADSKA KNJIŽNICA </w:t>
      </w:r>
    </w:p>
    <w:p>
      <w:pPr>
        <w:pStyle w:val="Normal"/>
        <w:jc w:val="both"/>
        <w:rPr/>
      </w:pPr>
      <w:r>
        <w:rPr>
          <w:b/>
          <w:lang w:val="hr-HR"/>
        </w:rPr>
        <w:t xml:space="preserve">     </w:t>
      </w:r>
      <w:r>
        <w:rPr>
          <w:b/>
          <w:lang w:val="hr-HR"/>
        </w:rPr>
        <w:t>P R E G R A D 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Pregrada, Trg Gospe Kunagorske 3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Matični broj 1576330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Šifra djelatnosti 9101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OIB 38049127947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Žiro račun 2360000-1101376140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  <w:t>KLASA: 400-01/24-01/09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  <w:t>URBROJ: 2214-1-380-24-2</w:t>
      </w:r>
    </w:p>
    <w:p>
      <w:pPr>
        <w:pStyle w:val="Normal"/>
        <w:jc w:val="both"/>
        <w:rPr/>
      </w:pPr>
      <w:r>
        <w:rPr>
          <w:lang w:val="hr-HR"/>
        </w:rPr>
        <w:t>Pregrada, 31.7.2024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 xml:space="preserve">                                                                                                        </w:t>
      </w:r>
      <w:r>
        <w:rPr>
          <w:lang w:val="hr-HR"/>
        </w:rPr>
        <w:t>GRAD PREGRAD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b/>
          <w:lang w:val="hr-HR"/>
        </w:rPr>
        <w:t xml:space="preserve">Predmet: Obrazloženje  Izvještaja o izvršenju financijskog plana </w:t>
      </w:r>
    </w:p>
    <w:p>
      <w:pPr>
        <w:pStyle w:val="Normal"/>
        <w:jc w:val="both"/>
        <w:rPr/>
      </w:pPr>
      <w:r>
        <w:rPr>
          <w:b/>
          <w:lang w:val="hr-HR"/>
        </w:rPr>
        <w:t xml:space="preserve">                 </w:t>
      </w:r>
      <w:r>
        <w:rPr>
          <w:b/>
          <w:lang w:val="hr-HR"/>
        </w:rPr>
        <w:t xml:space="preserve">Gradske knjižnice Pregrada za razdoblje 1.1. do 30.6.2024.  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 xml:space="preserve">                                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>OPĆI DIO FINANCIJSKOG PLANA</w:t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 xml:space="preserve">              </w:t>
      </w:r>
      <w:r>
        <w:rPr>
          <w:lang w:val="hr-HR"/>
        </w:rPr>
        <w:t>U općem dijelu Izvještaja o izvršenju iskazani su ukupni prihodi i primici u visini 55.427,20 eura, rashodi i izdaci u iznosu 45.326,16 eura te višak prihoda u iznosu 10.101,04 eura.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</w:t>
      </w:r>
      <w:r>
        <w:rPr>
          <w:lang w:val="hr-HR"/>
        </w:rPr>
        <w:t>Preneseni višak iz protekle godine iznosi 7.629,65 eura tako da višak za prijenos u naredno razdoblje iznosi 17.730,69 eur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Prihodi poslovanj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U iznosu 55.427,20 eura odnose se na prihode od pomoći u visini 16.355,00 eura, prihoda za posebne namjene u visini 1.382,99 eura, prihoda od donacija u iznosu od 300,00 eura, te prihoda iz nadležnog proračuna u iznosu 37.389,21 eur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Rashodi poslovanja i nabave nefinancijske imovin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Rashodi poslovanja u visini 32.483,36 eura odnose se na plaće zaposlenih i materijalne izdatke, a za nabavu nefinancijske imovine 12.842,80 eura odnose se na nabavu knjiga u izvještajnom razdoblju, te nabavu uredske opreme i namještaj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     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>POSEBNI DIO</w:t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>Program: Knjižnična djelatnost</w:t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>Aktivnost: Redovna djelatnost i kulturni programi</w:t>
      </w:r>
    </w:p>
    <w:p>
      <w:pPr>
        <w:pStyle w:val="Normal"/>
        <w:jc w:val="both"/>
        <w:rPr/>
      </w:pPr>
      <w:r>
        <w:rPr>
          <w:lang w:val="hr-HR"/>
        </w:rPr>
        <w:t>Ukupan iznos od 45.326,16 eura utrošen je za program  knjižnične djelatnosti odnosno za  redovnu djelatnost i kulturne program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Redovna djelatnost obuhvaća nabavu knjižne i ne knjižne građe i njihovu posudbu korisnicima, dok kulturni programi obuhvaćaju razne aktivnosti koje se organiziraju za djecu i odrasle (čitaonica, igraonica, gosti i razna predavanja i sl.)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Glavni izvor financiranja izdataka  za plaće, materijalne izdatke, opreme i troškove vezani za organizaciju kulturnih aktivnosti je proračun  Grada Pregrade, dok u nabavi knjiga sudjeluju velikim dijelom  Ministarstvo kulture i Krapinsko zagorska županij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U Knjižnici je zaposleno troje djelatnika. Ravnatelj, pomoćni knjižničar i spremačica na 4-satno radno vrijem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 xml:space="preserve">Time Knjižnica ispunjava ciljeve iz Plana  razvoja grada Pregrade vezano uz posebni cilj 3. „Pregrada je grad znanja, mjesto okupljanja, društvenih događanja i kvalitetnih usluga za svoje građane“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sz w:val="22"/>
          <w:lang w:val="hr-HR"/>
        </w:rPr>
      </w:pPr>
      <w:r>
        <w:rPr>
          <w:b/>
          <w:lang w:val="hr-HR"/>
        </w:rPr>
        <w:t xml:space="preserve">                                                                                                  </w:t>
      </w:r>
      <w:r>
        <w:rPr>
          <w:b/>
          <w:lang w:val="hr-HR"/>
        </w:rPr>
        <w:t>RAVNATELJICA</w:t>
      </w:r>
    </w:p>
    <w:p>
      <w:pPr>
        <w:pStyle w:val="Normal"/>
        <w:jc w:val="both"/>
        <w:rPr>
          <w:lang w:val="hr-HR"/>
        </w:rPr>
      </w:pPr>
      <w:r>
        <w:rPr>
          <w:b/>
          <w:lang w:val="hr-HR"/>
        </w:rPr>
        <w:t xml:space="preserve">                                               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                                                                                   </w:t>
      </w:r>
      <w:r>
        <w:rPr>
          <w:lang w:val="hr-HR"/>
        </w:rPr>
        <w:t xml:space="preserve">Draženka Gretić, dipl.knjižničar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jc w:val="both"/>
        <w:rPr>
          <w:sz w:val="22"/>
          <w:lang w:val="hr-HR"/>
        </w:rPr>
      </w:pPr>
      <w:r>
        <w:rPr>
          <w:sz w:val="22"/>
          <w:lang w:val="hr-HR"/>
        </w:rPr>
        <w:t xml:space="preserve">                                                                   </w:t>
      </w:r>
    </w:p>
    <w:sectPr>
      <w:type w:val="nextPage"/>
      <w:pgSz w:w="11906" w:h="16838"/>
      <w:pgMar w:left="1843" w:right="1416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1:57:00Z</dcterms:created>
  <dc:creator>Grad Pregrada</dc:creator>
  <dc:description/>
  <cp:keywords/>
  <dc:language>en-US</dc:language>
  <cp:lastModifiedBy>Krunoslav Golub</cp:lastModifiedBy>
  <cp:lastPrinted>2024-08-21T13:03:00Z</cp:lastPrinted>
  <dcterms:modified xsi:type="dcterms:W3CDTF">2024-08-21T11:03:00Z</dcterms:modified>
  <cp:revision>5</cp:revision>
  <dc:subject/>
  <dc:title>REPUBLIKA HRVATSKA</dc:title>
</cp:coreProperties>
</file>